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Syllabus)</w:t>
      </w:r>
    </w:p>
    <w:p>
      <w:pPr>
        <w:pStyle w:val="Normal"/>
        <w:jc w:val="center"/>
        <w:rPr/>
      </w:pPr>
      <w:r>
        <w:rPr>
          <w:b/>
        </w:rPr>
        <w:t>на 2013 – 2014 учебный год дисциплины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BR</w:t>
      </w:r>
      <w:r>
        <w:rPr>
          <w:b/>
          <w:u w:val="single"/>
        </w:rPr>
        <w:t xml:space="preserve"> 3302 - Биотехнология растений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8"/>
        <w:gridCol w:w="431"/>
        <w:gridCol w:w="175"/>
        <w:gridCol w:w="529"/>
        <w:gridCol w:w="291"/>
        <w:gridCol w:w="265"/>
        <w:gridCol w:w="32"/>
        <w:gridCol w:w="162"/>
        <w:gridCol w:w="614"/>
        <w:gridCol w:w="92"/>
        <w:gridCol w:w="720"/>
        <w:gridCol w:w="145"/>
        <w:gridCol w:w="54"/>
        <w:gridCol w:w="1060"/>
        <w:gridCol w:w="233"/>
        <w:gridCol w:w="796"/>
        <w:gridCol w:w="51"/>
        <w:gridCol w:w="281"/>
        <w:gridCol w:w="610"/>
        <w:gridCol w:w="729"/>
        <w:gridCol w:w="1444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  ветеринарии и технологии животноводства</w:t>
            </w:r>
          </w:p>
        </w:tc>
      </w:tr>
      <w:tr>
        <w:trPr/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0100-Биотехнология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    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8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ауд.  корпус 2</w:t>
            </w:r>
          </w:p>
        </w:tc>
      </w:tr>
      <w:tr>
        <w:trPr/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6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газина Г.Ж.</w:t>
            </w:r>
          </w:p>
        </w:tc>
      </w:tr>
      <w:tr>
        <w:trPr/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илева Г.А.</w:t>
            </w:r>
          </w:p>
        </w:tc>
      </w:tr>
      <w:tr>
        <w:trPr/>
        <w:tc>
          <w:tcPr>
            <w:tcW w:w="2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я растений, Химия.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биотехнология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тудентами знаний в области современных технологий создания новых сортов культурных растений, повышения их продуктивности, устойчивости к неблагоприятным факторам среды, а также качества растительной продукции, основанных на клеточных и генно-инженерных методах.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ндаментальные аспекты решения проблемы обеспечения потребности общества в высококачественной безопасной растительной прод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регуляции роста и развития растительной клетки in vitr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ы технологии получения семенного материала растений, свободного от вирусной инфе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фичность структуры генов и свойства генетически модифицированных (ГМ) раст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идентификации и дифференциации растений с использованием молекулярных марк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начимость биотехнологии для экологического воспитания и формирования естественнонаучного мировоззрения.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по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 гр.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редита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653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, задачи и методы биотехнологии растений. Этапы развития биотехнологии растений.  Подходы к изучению процессов жизнедеятельности растений. Актуальные проблемы и перспективы развития биотехнологии растений. Культура клеток растений.  Клеточная инженерия. Генетическая инженерия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2178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курса должно быть активным, студент должен регулярно, систематически готовиться к занятиям и выполнять все задания СРО. 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2 Все виды контролей могут пересдаваться  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Студент не должен без уважительных причин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 В верхней одежде заходить в лабораторию запрещается. На занятиях студенты должны работать </w:t>
            </w:r>
            <w:r>
              <w:rPr>
                <w:b/>
                <w:sz w:val="20"/>
                <w:szCs w:val="20"/>
              </w:rPr>
              <w:t>в халатах</w:t>
            </w:r>
            <w:r>
              <w:rPr>
                <w:sz w:val="20"/>
                <w:szCs w:val="20"/>
              </w:rPr>
              <w:t>, соблюдать технику безопасности при работе в химической лаборатории, соблюдать дисциплину и не пользоваться сотовыми телефонами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Лебедев С.И. Физиология растений. М, Колос, 198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Егорова Т.А., Клунова С.М., Живухина Е.А. Основы биотехнологии. – М.: «Академия», 200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Третьяков Н.Н., Кошкин Е.Н., Новиков Н.Н. Физиология и биохимия с/х растений. – М.: Колос, 2000. – 640 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Шевелуха В.С. (ред.) Сельскохозяйственная биотехнология.– М.: Высшая школа, 1998, 2003 г. </w:t>
            </w:r>
          </w:p>
        </w:tc>
      </w:tr>
      <w:tr>
        <w:trPr>
          <w:trHeight w:val="83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Гэлстон А. и др. Жизнь зеленого растения. – М., Мир, 198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ехнология / Под ред. Егорова Н.С., Самуилова В.Д. – М.: Высшая школа, 198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Валиханова Г., Рахимбаев И. Культура клеток и биотехнология растений. – Алма-Ата, 1989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29"/>
        <w:gridCol w:w="3611"/>
        <w:gridCol w:w="468"/>
        <w:gridCol w:w="2880"/>
        <w:gridCol w:w="239"/>
        <w:gridCol w:w="3650"/>
        <w:gridCol w:w="349"/>
      </w:tblGrid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н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виды контро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а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мы СРОП (поточных)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ас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иды контроля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6262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отехнология производства культуры клеток, тканей и органов растений. Особенности работы в условиях стерильной лабора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орудование биотехнологической лаборатории и правила работы в ней.</w:t>
            </w:r>
          </w:p>
          <w:p>
            <w:pPr>
              <w:pStyle w:val="Normal"/>
              <w:jc w:val="both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</w:rPr>
              <w:t xml:space="preserve">Методы стерилизации растительного материала, посуды, инструментов и питательных сред.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ведение. Протопласт растительных клеток как объект биологического конструирова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7"/>
                <w:szCs w:val="17"/>
                <w:lang w:eastAsia="ar-SA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иотехнология микроклонального размножения особей. Генная инженерия. Типы питательных сред и обзор их состав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17"/>
                <w:szCs w:val="17"/>
              </w:rPr>
              <w:t>Приготовление питательных сред. «Приготовление и стерилизация питательной среды Мурасиге-Скуг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  <w:lang w:eastAsia="ar-S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</w:tabs>
              <w:ind w:left="27" w:hanging="27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26262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Банк 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  <w:lang w:val="en-GB"/>
              </w:rPr>
              <w:t>in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  <w:lang w:val="en-GB"/>
              </w:rPr>
              <w:t>vitro</w:t>
            </w: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 и криоконсервация; их значение для сохранения генофонда растений. Гормональная регуляция в культуре клеток и тканей «in vitro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</w:rPr>
              <w:t xml:space="preserve">Выращивание стерильных проростков. «Выделение эксплантанта апекса побега картофеля и введение его </w:t>
            </w:r>
            <w:r>
              <w:rPr>
                <w:sz w:val="17"/>
                <w:szCs w:val="17"/>
                <w:lang w:val="en-US"/>
              </w:rPr>
              <w:t>i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US"/>
              </w:rPr>
              <w:t>vitro</w:t>
            </w:r>
            <w:r>
              <w:rPr>
                <w:sz w:val="17"/>
                <w:szCs w:val="17"/>
              </w:rPr>
              <w:t>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Биотехнология производства культуры клеток, тканей и органов растений. Основные понятия биотехнологии. Глоссарный диктант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еление апикальных меристем. Выделение клеток, их групп и ткане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еление и культивирование апикальных меристем картофеля. «Клонирование отдельных тканей растений морков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ультура изолированных органов, тканей и клеток растений.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дифференциация и морфогенез растительных клеток in vitro: технология управл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</w:rPr>
              <w:t>Получение микрочеренков. Микрочеренковани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кроразмножение картофеля черенкованием побегов. Микрочеренкование стерильных проростк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right="-108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both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</w:rPr>
              <w:t>Стерилизация эксплантов и введение в «in vitro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7"/>
                <w:szCs w:val="17"/>
                <w:lang w:eastAsia="ar-SA"/>
              </w:rPr>
            </w:pPr>
            <w:r>
              <w:rPr>
                <w:sz w:val="17"/>
                <w:szCs w:val="17"/>
              </w:rPr>
              <w:t>Выделение и культивирование апикальных меристем земляники. Микроклональное размножение землян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торически древние б</w:t>
            </w:r>
            <w:r>
              <w:rPr>
                <w:iCs/>
                <w:sz w:val="17"/>
                <w:szCs w:val="17"/>
              </w:rPr>
              <w:t>иотехнологии: хлебопечение, виноделие, пивоварение</w:t>
            </w:r>
            <w:r>
              <w:rPr>
                <w:sz w:val="17"/>
                <w:szCs w:val="17"/>
              </w:rPr>
              <w:t>. Доклад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Культивирование растительного материала </w:t>
            </w:r>
            <w:r>
              <w:rPr>
                <w:sz w:val="17"/>
                <w:szCs w:val="17"/>
                <w:lang w:val="en-GB"/>
              </w:rPr>
              <w:t>in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en-GB"/>
              </w:rPr>
              <w:t>vitro</w:t>
            </w:r>
            <w:r>
              <w:rPr>
                <w:sz w:val="17"/>
                <w:szCs w:val="17"/>
              </w:rPr>
              <w:t>. Основные принципы культивир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укция корнеобразования при микроклональном размножении на примере земляник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тогормоны – ключевые регуляторы метаболизма расте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аллусогенез в культуре растительных клеток и тканей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17"/>
                <w:szCs w:val="17"/>
              </w:rPr>
              <w:t xml:space="preserve">Каллусная культура. </w:t>
            </w:r>
            <w:r>
              <w:rPr>
                <w:bCs/>
                <w:sz w:val="17"/>
                <w:szCs w:val="17"/>
              </w:rPr>
              <w:t>индукция органогенеза и соматического</w:t>
            </w:r>
          </w:p>
          <w:p>
            <w:pPr>
              <w:pStyle w:val="Normal"/>
              <w:jc w:val="both"/>
              <w:rPr>
                <w:sz w:val="17"/>
                <w:szCs w:val="17"/>
                <w:vertAlign w:val="subscript"/>
              </w:rPr>
            </w:pPr>
            <w:r>
              <w:rPr>
                <w:bCs/>
                <w:sz w:val="17"/>
                <w:szCs w:val="17"/>
              </w:rPr>
              <w:t>эмбриогенеза в каллусной ткани табака под действием фитогормон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Cs/>
                <w:color w:val="000000"/>
                <w:sz w:val="17"/>
                <w:szCs w:val="17"/>
              </w:rPr>
              <w:t>Пестициды и биологические средства от вредных организм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матический эмбриогенез в каллусной ткан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и биотехн-и используемые в раст-ве, произв-ве лек. и косм. преп-в, кормов, средств защиты растений, биоконверсии и биодеградации отходов, рекультивации загрязн. земель. Реферат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спензионн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спензионная культура. Получение суспензионной культуры из каллус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пользование культуры тканей и клеток в селекции растений.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олекулярные основы и некоторые механизмы взаимоотношений между растениями и фитопатогенными гриб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счёт плотности клеток в суспензионной культуре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ех-мы повышения адаптационного потенциала и продуктивности растений в сообществе с микроорганизм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сев суспензии на твёрдую агаризованную среду (метод Плейтинга)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Биотехнология растений как отрасль сельскохозяйственной биотехнологии. Библиограф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color w:val="000000"/>
                <w:spacing w:val="-6"/>
                <w:sz w:val="17"/>
                <w:szCs w:val="17"/>
              </w:rPr>
              <w:t xml:space="preserve">Биологически активные вещества растений </w:t>
            </w:r>
            <w:r>
              <w:rPr>
                <w:bCs/>
                <w:iCs/>
                <w:color w:val="000000"/>
                <w:spacing w:val="-6"/>
                <w:sz w:val="17"/>
                <w:szCs w:val="17"/>
                <w:lang w:val="en-US"/>
              </w:rPr>
              <w:t>in</w:t>
            </w:r>
            <w:r>
              <w:rPr>
                <w:bCs/>
                <w:iCs/>
                <w:color w:val="000000"/>
                <w:spacing w:val="-6"/>
                <w:sz w:val="17"/>
                <w:szCs w:val="17"/>
              </w:rPr>
              <w:t xml:space="preserve"> </w:t>
            </w:r>
            <w:r>
              <w:rPr>
                <w:bCs/>
                <w:iCs/>
                <w:color w:val="000000"/>
                <w:spacing w:val="-6"/>
                <w:sz w:val="17"/>
                <w:szCs w:val="17"/>
                <w:lang w:val="en-US"/>
              </w:rPr>
              <w:t>Vit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еление протопластов: приготовление ферментных растворов и ферментация ткан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учение биологически активных веществ растений inVitr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Cs/>
                <w:sz w:val="17"/>
                <w:szCs w:val="17"/>
              </w:rPr>
              <w:t>Микробиотехнология в защите растений от вредителей и болезн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Культивирование протопластов, выделенных из мезофилла лис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олекулярно-генетический анализ и маркирование признаков у раст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дивидуальное культивирование протопластов в микрокаплях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иотехнология производства культуры клеток, тканей и органов растений. Тестирование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 (ИДЗ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49"/>
        <w:gridCol w:w="1826"/>
        <w:gridCol w:w="1420"/>
        <w:gridCol w:w="1357"/>
        <w:gridCol w:w="1422"/>
      </w:tblGrid>
      <w:tr>
        <w:trPr>
          <w:trHeight w:val="90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 производства культуры клеток, тканей и органов раст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ссарий основных понят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древние б</w:t>
            </w:r>
            <w:r>
              <w:rPr>
                <w:iCs/>
              </w:rPr>
              <w:t>иотехнологии: хлебопечение, виноделие, пивоварение</w:t>
            </w:r>
            <w:r>
              <w:rPr/>
              <w:t>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и биотехнологии используемые в растениеводстве, производстве лекарственных и косметических препаратов, кормов, средств защиты растений, биоконверсии и биодеградации отходов, рекультивации загрязненных земель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 растений как отрасль сельскохозяйственной биотехнологии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библиографии по заданной тем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 производства культуры клеток, тканей и органов растений.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 (05 х кол-во зан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аса х 1РК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Программа составлена Султангазиной Г.Ж., к.б.н, доцентом кафедры биологии и химии</w:t>
      </w:r>
    </w:p>
    <w:p>
      <w:pPr>
        <w:pStyle w:val="Normal"/>
        <w:rPr/>
      </w:pPr>
      <w:r>
        <w:rPr/>
        <w:t>____._____. 2013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биологии и химии</w:t>
      </w:r>
    </w:p>
    <w:p>
      <w:pPr>
        <w:pStyle w:val="Normal"/>
        <w:rPr/>
      </w:pPr>
      <w:r>
        <w:rPr/>
        <w:t>протокол от ___.____2013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     Г. Султангазина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Arial" w:hAnsi="Arial" w:eastAsia="Lucida Sans Unicode" w:cs="Mangal"/>
      <w:b/>
      <w:kern w:val="2"/>
      <w:lang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firstLine="720"/>
    </w:pPr>
    <w:rPr>
      <w:rFonts w:ascii="Arial" w:hAnsi="Arial" w:eastAsia="Lucida Sans Unicode" w:cs="Mangal"/>
      <w:b/>
      <w:kern w:val="2"/>
      <w:lang w:bidi="hi-I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32:00Z</dcterms:created>
  <dc:creator>K422-01</dc:creator>
  <dc:description/>
  <cp:keywords/>
  <dc:language>en-US</dc:language>
  <cp:lastModifiedBy>K422-01</cp:lastModifiedBy>
  <dcterms:modified xsi:type="dcterms:W3CDTF">2013-09-16T07:21:00Z</dcterms:modified>
  <cp:revision>17</cp:revision>
  <dc:subject/>
  <dc:title/>
</cp:coreProperties>
</file>